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Приложение 18</w:t>
      </w:r>
    </w:p>
    <w:p>
      <w:pPr>
        <w:pStyle w:val="Normal"/>
        <w:spacing w:lineRule="exact" w:line="280" w:before="0" w:after="0"/>
        <w:ind w:left="6096" w:hanging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ллективному договору</w:t>
      </w:r>
    </w:p>
    <w:p>
      <w:pPr>
        <w:pStyle w:val="Normal"/>
        <w:spacing w:lineRule="exact" w:line="280" w:before="0" w:after="0"/>
        <w:ind w:left="6096" w:hanging="6"/>
        <w:rPr/>
      </w:pPr>
      <w:r>
        <w:rPr>
          <w:rFonts w:cs="Times New Roman" w:ascii="Times New Roman" w:hAnsi="Times New Roman"/>
          <w:sz w:val="28"/>
          <w:szCs w:val="28"/>
        </w:rPr>
        <w:t>на 2025-2028 годы</w:t>
      </w:r>
    </w:p>
    <w:p>
      <w:pPr>
        <w:pStyle w:val="Normal"/>
        <w:spacing w:lineRule="exact" w:line="280" w:before="0" w:after="0"/>
        <w:ind w:left="6096" w:hanging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left="6096" w:hanging="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бочих мест по профессиям и должностям, </w:t>
      </w:r>
      <w:r>
        <w:rPr>
          <w:rFonts w:cs="Times New Roman" w:ascii="Times New Roman" w:hAnsi="Times New Roman"/>
          <w:sz w:val="28"/>
          <w:szCs w:val="28"/>
        </w:rPr>
        <w:t>на которых работающим по результатам аттестации подтверждены вредные и (или) опасные условия труда, соответствующие требованиям списка производств, цехов, профессий и должностей с вредными и (или) опасными условиями труда, работа в которых дает право на сокращенную продолжительность рабочего времен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9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2976"/>
        <w:gridCol w:w="2694"/>
        <w:gridCol w:w="1134"/>
        <w:gridCol w:w="850"/>
        <w:gridCol w:w="99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рофессии, рабочего, должности служащего согласно ОКП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фессии рабочего, должности служащ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труктурного подраз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, глава и пункт спи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условий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л. сокращенной рабочей неде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часах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-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лаборант (заведующ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больница №2 (бактериологическая лаборатор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лава 22 пунк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2-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-лаборан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больница №2 (бактериологическая лаборатор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лава 22 пун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-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ерапевт (заведующ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больница №2 (отделение паллиативной медицинской помощ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лава 22 пун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-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(палатн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больница №2 (отделение паллиативной медицинской помощ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лава 22 пун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-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(централизованной бригады по обезболиванию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больница №2 (отделение паллиативной медицинской помощ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лава 22 пун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-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ая сестр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больница №2 (отделение паллиативной медицинской помощи) процедурный каби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лава 22 пун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1-0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ка (палатн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больница №2 (отделение паллиативной медицинской помощ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-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специалист (включая заведующего отделением, кабинето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лав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пун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21-001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работники, имеющие среднее специальное медицинское образование (кроме медицинского статистика, медицинской сестры-регистратор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лав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пун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-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специалист (включая заведующего отделением, кабинето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пун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21-001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работники, имеющие среднее специальное медицинское образование (кроме медицинского статистика, медицинской сестры-регистратор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пун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1-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и-стоматологи всех наименований (включая заведующего), за исключением врачей-стоматологов-хирургов, работающих в стациона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ав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ун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1-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ной фельдше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и;</w:t>
            </w:r>
          </w:p>
          <w:p>
            <w:pPr>
              <w:pStyle w:val="Normal"/>
              <w:spacing w:lineRule="auto" w:line="240" w:before="0" w:after="0"/>
              <w:ind w:firstLine="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равпун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ав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ун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 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-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инфекционист (включая заведующего отделением, кабинето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больница №2 (инфекционное отделение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и (инфекционный каби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ав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ун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-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ая сестр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и (инфекционный каби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28 пункт 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-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ая сестр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больница № 2 (процедурный кабинет, инфекционное отделение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28 пункт 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-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(палатн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больница № 2 (инфекционное отделение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28 пункт 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-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(старш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больница № 2 (инфекционное отделение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28 пункт 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1-0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больница № 2 (инфекционное отде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28 пункт 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1-0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ка (палатн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больница № 2 (инфекционное отде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28 пункт 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18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-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рентгенолог (включая заведующего отделением, кабинето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вские отделения, кабинеты, кабинет рентгено-компьютерной диагностики-</w:t>
            </w:r>
          </w:p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ниц, поликли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ун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0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1-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лаборант (в том числе старш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вские отделения, кабинеты, кабинет рентгено-компьютерной диагностик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ниц, поликлиник, родильн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ун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10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1-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тгенолаборант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больница № 2 (рентгеновский кабин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ун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9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1-0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ка (при проведении рентгенодиагностических исследован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тгеновские отделение, кабинет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ун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-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клинической лабораторной диагностики (включая заведующег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ерологическая лаборатор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ун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2-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-лаборан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ерологическая лаборатор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ун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-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специалист (включая заведующег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ая больница </w:t>
            </w:r>
          </w:p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им. Семашко</w:t>
            </w:r>
          </w:p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врологическое отделение № 1 для пациентов с острым нарушением мозгового кровообращ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ун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-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(палатн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ая больница </w:t>
            </w:r>
          </w:p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им. Семашко</w:t>
            </w:r>
          </w:p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врологическое отделение № 1 для пациентов с острым нарушением мозгового кровообращ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-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ая сестр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ая больница </w:t>
            </w:r>
          </w:p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им. Семашко</w:t>
            </w:r>
          </w:p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врологическое отделение № 1 для пациентов с острым нарушением мозгового кровообращения), процедурный каби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5-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лечебной физкультуре для обслуживания больных с острым нарушением мозгового кровообращ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ая больница </w:t>
            </w:r>
          </w:p>
          <w:p>
            <w:pPr>
              <w:pStyle w:val="Normal"/>
              <w:spacing w:lineRule="auto" w:line="240" w:before="0" w:after="0"/>
              <w:ind w:hanging="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им. Семашко (физиотерапевтическое отде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5-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-массажист для обслуживания больных с острым нарушением мозгового кровообращ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ая больница </w:t>
            </w:r>
          </w:p>
          <w:p>
            <w:pPr>
              <w:pStyle w:val="Normal"/>
              <w:spacing w:lineRule="auto" w:line="240" w:before="0" w:after="0"/>
              <w:ind w:hanging="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им. Семашко (физиотерапевтическое от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1-0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ка (палатн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ая больница </w:t>
            </w:r>
          </w:p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им. Семашко</w:t>
            </w:r>
          </w:p>
          <w:p>
            <w:pPr>
              <w:pStyle w:val="Normal"/>
              <w:spacing w:lineRule="auto" w:line="240" w:before="0" w:after="0"/>
              <w:ind w:firstLine="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врологическое отделение № 1 для пациентов с острым нарушением мозгового кровообращ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20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-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специалист (включая заведующего отделение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ая больница </w:t>
            </w:r>
          </w:p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им. Семашко</w:t>
            </w:r>
          </w:p>
          <w:p>
            <w:pPr>
              <w:pStyle w:val="Normal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сихонаркологическое отделение),</w:t>
            </w:r>
          </w:p>
          <w:p>
            <w:pPr>
              <w:pStyle w:val="Normal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2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2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-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работники, имеющие среднее специальное медицинское образование (кроме старшей медицинской сестры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ая больница </w:t>
            </w:r>
          </w:p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им. Семашко (психонаркологическое отде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1-0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 наблюдения и сопровождения больных, санитар палатный, санитар (палатны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ая больница </w:t>
            </w:r>
          </w:p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им. Семашко (психонаркологическое отде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2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1-0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ка раздаточно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ая больница </w:t>
            </w:r>
          </w:p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им. Семашко (психонаркологическое отде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2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-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-анестезис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ая больница </w:t>
            </w:r>
          </w:p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им. Семашк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тделение реанимации и анестезиолог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бинет ГБ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-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анестезиолог-реаниматоло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ая больница </w:t>
            </w:r>
          </w:p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им. Семашк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тделение реанимации и анестезиолог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бинет ГБ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-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эндоскопист (в том числе заведующий), занятый непосредственно проведением эндоскопических исследован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ницы; поликли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position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position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ун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-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ультразвуковой диагностики (в том числе заведующ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ницы;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и;</w:t>
            </w:r>
          </w:p>
          <w:p>
            <w:pPr>
              <w:pStyle w:val="Normal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ль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ун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6-0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-дефектолог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*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9-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-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рентгено-эндоваскулярный хирург (в том числе заведующ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ая больница </w:t>
            </w:r>
          </w:p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им. Семашко</w:t>
            </w:r>
          </w:p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нгиографический каби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-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анестезиолог-реаниматоло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ая больница </w:t>
            </w:r>
          </w:p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им. Семашко</w:t>
            </w:r>
          </w:p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нгиографический каби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9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-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ая сестра-анестезист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ая больница </w:t>
            </w:r>
          </w:p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им. Семашко</w:t>
            </w:r>
          </w:p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нгиографический каби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-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операцио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ая больница </w:t>
            </w:r>
          </w:p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им. Семашко</w:t>
            </w:r>
          </w:p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нгиографический каби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1-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тгенолаборант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ая больница </w:t>
            </w:r>
          </w:p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им. Семашко</w:t>
            </w:r>
          </w:p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нгиографический каби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1-0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ая больница </w:t>
            </w:r>
          </w:p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им. Семашко</w:t>
            </w:r>
          </w:p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нгиографический каби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1-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общей прак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а № 6 (кабинет паллиативной медицинской помощ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-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а № 6 (инфекционный каби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</w:tbl>
    <w:p>
      <w:pPr>
        <w:pStyle w:val="Newncpi0"/>
        <w:spacing w:lineRule="exact" w:line="280"/>
        <w:jc w:val="left"/>
        <w:rPr/>
      </w:pPr>
      <w:r>
        <w:rPr/>
        <w:t>* Постановление Министерства образования Республики Беларусь от 5 сентября 2011 № 255</w:t>
      </w:r>
    </w:p>
    <w:p>
      <w:pPr>
        <w:pStyle w:val="Normal"/>
        <w:tabs>
          <w:tab w:val="clear" w:pos="708"/>
          <w:tab w:val="left" w:pos="5427" w:leader="none"/>
        </w:tabs>
        <w:spacing w:lineRule="auto" w:line="36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6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лавный вра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едседатель Профкома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______________С.А. Кара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"___" ___________ 2025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____________Я.А.Халецк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"___" ___________ 2025 г.</w:t>
            </w:r>
          </w:p>
        </w:tc>
      </w:tr>
    </w:tbl>
    <w:p>
      <w:pPr>
        <w:pStyle w:val="Normal"/>
        <w:tabs>
          <w:tab w:val="clear" w:pos="708"/>
          <w:tab w:val="left" w:pos="5427" w:leader="none"/>
        </w:tabs>
        <w:spacing w:lineRule="auto" w:line="360" w:before="0" w:after="200"/>
        <w:jc w:val="both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7:30:00Z</dcterms:created>
  <dc:creator>User</dc:creator>
  <dc:description/>
  <cp:keywords/>
  <dc:language>en-US</dc:language>
  <cp:lastModifiedBy>1st_USER</cp:lastModifiedBy>
  <cp:lastPrinted>2024-02-27T09:12:00Z</cp:lastPrinted>
  <dcterms:modified xsi:type="dcterms:W3CDTF">2025-02-17T12:46:00Z</dcterms:modified>
  <cp:revision>20</cp:revision>
  <dc:subject/>
  <dc:title/>
</cp:coreProperties>
</file>